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6"/>
            <w:bookmarkStart w:id="2" w:name="Tekst15"/>
            <w:bookmarkStart w:id="3" w:name="Tekst11"/>
            <w:bookmarkEnd w:id="1"/>
            <w:bookmarkEnd w:id="2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32" w:gutter="0" w:header="426" w:top="121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4:03:00Z</dcterms:created>
  <dc:creator>Jacek Guzek</dc:creator>
  <dc:description/>
  <cp:keywords/>
  <dc:language>en-US</dc:language>
  <cp:lastModifiedBy>Ewa Nowak - Kłys Nadleśnictwo Przedbórz</cp:lastModifiedBy>
  <cp:lastPrinted>2020-08-21T11:52:00Z</cp:lastPrinted>
  <dcterms:modified xsi:type="dcterms:W3CDTF">2025-08-05T18:44:00Z</dcterms:modified>
  <cp:revision>3</cp:revision>
  <dc:subject/>
  <dc:title>Zał.3 Książka obmiarów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